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220980</wp:posOffset>
                </wp:positionV>
                <wp:extent cx="5946775" cy="232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32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NTTimes/Cyrillic;Times New Roman" w:ascii="NTTimes/Cyrillic;Times New Roman" w:hAnsi="NTTimes/Cyrillic;Times New Roman"/>
                                <w:sz w:val="26"/>
                              </w:rPr>
                              <w:drawing>
                                <wp:inline distT="0" distB="0" distL="0" distR="0">
                                  <wp:extent cx="561975" cy="610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y;Times New Roman" w:hAnsi="Academy;Times New Roman" w:eastAsia="Times New Roman" w:cs="Academy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6.12.20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г. Большой Камень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№ 5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83.1pt;mso-wrap-distance-left:9.05pt;mso-wrap-distance-right:9.05pt;mso-wrap-distance-top:0pt;mso-wrap-distance-bottom:0pt;margin-top:17.4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NTTimes/Cyrillic;Times New Roman" w:ascii="NTTimes/Cyrillic;Times New Roman" w:hAnsi="NTTimes/Cyrillic;Times New Roman"/>
                          <w:sz w:val="26"/>
                        </w:rPr>
                        <w:drawing>
                          <wp:inline distT="0" distB="0" distL="0" distR="0">
                            <wp:extent cx="561975" cy="610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61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y;Times New Roman" w:hAnsi="Academy;Times New Roman" w:eastAsia="Times New Roman" w:cs="Academy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6.12.20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г. Большой Камень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№ 525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6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695"/>
        <w:gridCol w:w="847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об отделе записи актов гражданского состояния администрации городского округа Большой Камень и должностной инстр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а отдела записи актов гражданского состоя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городского округа Большой Камень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 реализац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на основании  распоряжения администрации городского округа Большой Камень             «О распределении обязанностей между главой городского                           округа Большой Камень, заместителями главы администрации               городского округа Большой Камень» от 1 октября 2021 года № 385р, руководствуясь  статьями 27, 28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ЫВАЕТ:</w:t>
            </w:r>
          </w:p>
        </w:tc>
      </w:tr>
      <w:tr>
        <w:trPr>
          <w:trHeight w:val="224" w:hRule="atLeast"/>
        </w:trPr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Положение об отделе записи актов гражданского состояния администрации городского округа Большой Камень (приложение № 1).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твердить должностную инструкцию начальника отдела записи актов гражданского состояния администрации городского округа Большой Камень (приложение № 2). 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знать утратившим силу распоряжение администрации городского округа ЗАТО Большой Камень № 62р от 10 февраля 2006 года «Об утверждении Положения об отделе записи актов гражданского состояния администрации городского округа ЗАТО Большой Камень».</w:t>
            </w:r>
          </w:p>
          <w:p>
            <w:pPr>
              <w:pStyle w:val="Normal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знать утратившим силу распоряжение администрации городского округа Большой Камень № 21р от 22 января 2020 года «Об утверждении должностной инструкции начальника отдела записи актов гражданского состояния администрации городского округа Большой Камень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аспоряжение вступает в силу со дня его принят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исполнением настоящего распоряжения возложи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и.о. заместителя главы администрации – начальника управления образования администрации городского округа Большой Камень  Апанасову О.В.</w:t>
            </w:r>
          </w:p>
          <w:p>
            <w:pPr>
              <w:pStyle w:val="Normal"/>
              <w:spacing w:lineRule="auto" w:line="360" w:before="0" w:after="0"/>
              <w:ind w:left="7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93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                                                      А.В. Андрюх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28" w:right="1134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5:00Z</dcterms:created>
  <dc:creator>Бидаева Елена Владимировна</dc:creator>
  <dc:description/>
  <cp:keywords/>
  <dc:language>en-US</dc:language>
  <cp:lastModifiedBy>Server</cp:lastModifiedBy>
  <cp:lastPrinted>2021-11-23T10:46:00Z</cp:lastPrinted>
  <dcterms:modified xsi:type="dcterms:W3CDTF">2022-11-03T06:07:00Z</dcterms:modified>
  <cp:revision>10</cp:revision>
  <dc:subject/>
  <dc:title/>
</cp:coreProperties>
</file>